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исьму Министерства образования</w:t>
      </w:r>
    </w:p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уки Алтайского края</w:t>
      </w:r>
    </w:p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2018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нализ занятия (коллективного творческого дела) с обучающими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должности «старший вожаты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муниципального экспе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бразовательного учреждения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педагог дополнительного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1418"/>
        <w:gridCol w:w="1417"/>
        <w:gridCol w:w="1276"/>
      </w:tblGrid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 от 0-2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(критерий отсутствует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критерий встречается ред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критерий встречается постоянно)</w:t>
            </w:r>
          </w:p>
        </w:tc>
      </w:tr>
      <w:tr>
        <w:trPr>
          <w:trHeight w:val="2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ое начал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едагога к занятию (наличие плана, конспекта, наглядности, средств обучения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ь обучающихся (организация рабочего места, материалов для работ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новные компонен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ия (начало,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, взаимосвязь и соотношение частей занятия, насыщенность и темп, плотность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(открытость, конкретность и мотивация обучающих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занятость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/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держание учебного материала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рограмме (учебно-тематическому плану) и уровню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теоретического и практического материала (объём представляемого матери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с жизнью и практи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Соблюдение общепедагогических  и дидактических требований к занят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методов обучения, их соответствие возможностям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основание выбора методов обучения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ация и дифференциация в обуч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заимосвязь образовательных, развивающих и воспитательных аспектов зан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Деятельность педаг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 с обучающимися, умение их заинтересовать, владение аудиторией, стиль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комфорт (доброжелательное, личностно-гуманное отношение к обучающим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культура педагога, педагогический такт,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Деятельность  обучающихс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обучающихся (организованность, дисциплина, активность; прилежание, внимание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аемы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 к педагогу, к предм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щие результа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  реализации поставленной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грамотность педагога, владение навыками само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оценка результатов и эффективности проведен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баллов в 3, 4, 5 столбца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7 до 46 баллов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ный  (инновационный)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до 36 баллов базовый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2 баллов соответствует низкому уровню организации деятельности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специалиста (экспер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муниципального специалиста (эксперта): уровень организации деятельности Ф.И.О. по должности «старший вожатый» соответствует низкому, базовому, повышенному уровню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                        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занятия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 листом оценк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</w:rPr>
        <w:t>ознакомлен (а) 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ата, подпись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02:00Z</dcterms:created>
  <dc:creator>Admin</dc:creator>
  <dc:description/>
  <cp:keywords/>
  <dc:language>en-US</dc:language>
  <cp:lastModifiedBy>shavkun</cp:lastModifiedBy>
  <cp:lastPrinted>2013-09-19T15:22:00Z</cp:lastPrinted>
  <dcterms:modified xsi:type="dcterms:W3CDTF">2018-10-04T07:48:00Z</dcterms:modified>
  <cp:revision>7</cp:revision>
  <dc:subject/>
  <dc:title/>
</cp:coreProperties>
</file>